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Object Help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emo program and source files are located 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home/gpsa/zjrs10/Motifex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mo is called help_dem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dex option of help_demo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to browse all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main.c is an example of how to use Help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ollowing include file contains help facility entry point defini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ypedefs which will be needed by an application utilizing the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elpObject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typedef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type;   /* type of help string "File", "Path", "Text" or "Guide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item;   /* the help item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Help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*title;   /* indexed help title for the associated helpi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Item helpitem; /* the helpi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Help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 to XuCreateHelpPulldown must be made by the application any tim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menu bar has been created and before the applications shell wi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alized. This call should not be made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XuCreateHelpPulldown(menuBar, helpdirectory, helplist, uversion, on_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_keys, tutorial, on_windows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   menuBar;       /* The widget id of the applications menubar, into whic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cility will add a help cascade button and the associated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 system for the help functions request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     *helpdirectory; /* This argument optionally defines the directory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he help facility can locate help files. If NULL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directory is "." and the "On Help" option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ailable to the application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List *helplist;      /* This argument points to a list of HelpList struc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 the title of the index help catagory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lpItem. If helplist is NULL then the "Index" op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available to the application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     **uversion;     /* This argument points to an array of strings which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lp facility information concerning the version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pplication. If NULL the "Version" option will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application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olean  on_context;     /* Instructs the help facility to enable or disable the "On Con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olean  on_keys;        /* Instructs the help facility to enable or disable the "On Key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Item *tutorial;      /* This argument points to a HelpItem structure which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lp facility with the type and item for the tutori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. If NULL then the "Tutorial" option will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application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olean  on_windows;     /* Instructs the help facility to enable or disable the "On Window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ll to XuSet_Help_Shell must be made prior to the invocation of any callback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elp facility. This call can be made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XuSet_Help_Shell(Shell);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Shell;            /* Parent shell for the HelpObject's text window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calls must be made prior to the invocation of any callback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file or item specified. These calls can be made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XuSet_Guide_File(filename);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filename;         /* Specifies the path and filename of the GUIDE fil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ring help reference with items of type "Guide"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XuSet_Help_Whats_Next(nextfile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Item *nextfile;      /* Pointer to a HelpItem structure which provides the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the type and item for the "What's Next"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Index" option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uSet_Help function provides the user with a convienient mechanism for estab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allback on a widget. The function can be called anytime after the widge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list has been created. Any help callbacks in effect for the widget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XuSet_Help(widget,stringtype, string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 widget;     /* specifies the widget id of the widget on which the callback is add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stringtype;  /* specifies the type of item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string;      /* the item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tringtype = "File" string is a pointer to a character string containing a file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 located in the directory pointed to by the "helpdirectory"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ied in the XuCreateHelpPulldown call.  Files of this type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"helpdirectory" path prefixed before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tringtype = "Path" string is a pointer to a character string containing a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qualified or relative filename. No prefixing of "helpdirectory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ccur prior to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ringtype = "Text" string is a pointer to a character string containing tex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sed in place of a file for the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ringtype = "Guide" string is a pointer to a character string which contains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hrase which GUIDE will apply to the Guide File specif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XuSet_Guide_File call which must be made prior to callback invocatio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string starts with a "/" then the string is interpreted as a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UIDE file instead of a keyword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uDisplay_HelpFile proceedure allows the user at anytime to invoke the HelpObjec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is returned a "HelpItem" pointer which can be freed, using free(),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hen it is determined saf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Item *XuDisplay_HelpFile(stringtype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stringtype;  /* specifies the type of item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string;      /* the item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